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39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3215" cy="2515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Fig. 4a</w:t>
            </w:r>
            <w:r>
              <w:rPr/>
              <w:t>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Alkylbenzen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nPh, n=3–11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794635" cy="2487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Fig. 4b</w:t>
            </w:r>
            <w:r>
              <w:rPr>
                <w:lang w:val="en-GB"/>
              </w:rPr>
              <w:t>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Methylest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nCOO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, n=1–16)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486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Fig. 4c</w:t>
            </w:r>
            <w:r>
              <w:rPr>
                <w:lang w:val="en-GB"/>
              </w:rPr>
              <w:t>: n-Alka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n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, n=3-28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718435" cy="2406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Fig. 4d</w:t>
            </w:r>
            <w:r>
              <w:rPr>
                <w:lang w:val="de-DE"/>
              </w:rPr>
              <w:t>: 1-Bromo-n-alkane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Br(C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)nCH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, n=1-17)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2560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it-IT"/>
              </w:rPr>
              <w:t>Fig. 4e</w:t>
            </w:r>
            <w:r>
              <w:rPr>
                <w:lang w:val="it-IT"/>
              </w:rPr>
              <w:t xml:space="preserve">: n-Alkyl </w:t>
            </w:r>
            <w:r>
              <w:rPr>
                <w:rFonts w:cs="Symbol" w:ascii="Symbol" w:hAnsi="Symbol"/>
                <w:lang w:val="it-IT"/>
              </w:rPr>
              <w:t></w:t>
            </w:r>
            <w:r>
              <w:rPr>
                <w:lang w:val="it-IT"/>
              </w:rPr>
              <w:t>-dinitr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O2NO(CH2)nONO2, n=3-10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2719070" cy="2490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lang w:val="en-GB"/>
              </w:rPr>
              <w:t>Fig. 4f</w:t>
            </w:r>
            <w:r>
              <w:rPr>
                <w:lang w:val="en-GB"/>
              </w:rPr>
              <w:t>: 1,4-Bis(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(C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</w:t>
            </w:r>
            <w:r>
              <w:rPr>
                <w:vertAlign w:val="subscript"/>
                <w:lang w:val="en-GB"/>
              </w:rPr>
              <w:t>n</w:t>
            </w:r>
            <w:r>
              <w:rPr>
                <w:lang w:val="en-GB"/>
              </w:rPr>
              <w:t>COO)-2-butyne, n=1-5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2632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63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Fig. 4g</w:t>
            </w:r>
            <w:r>
              <w:rPr/>
              <w:t>: 1,3-Bis(CH</w:t>
            </w:r>
            <w:r>
              <w:rPr>
                <w:vertAlign w:val="subscript"/>
              </w:rPr>
              <w:t>3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  <w:r>
              <w:rPr/>
              <w:t>)imidazolium bis(trifluoromethylsulfonyl)amide, n=0-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1470" cy="2546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254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Fig. 4h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1-(CH</w:t>
            </w:r>
            <w:r>
              <w:rPr>
                <w:vertAlign w:val="subscript"/>
              </w:rPr>
              <w:t>3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)n)-3-methylimidazolium bis(trifluoromethanesulfonyl) amide, n=1-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3:00Z</dcterms:created>
  <dc:creator>Rudolf Naef</dc:creator>
  <dc:description/>
  <dc:language>en-US</dc:language>
  <cp:lastModifiedBy>Rudolf Naef</cp:lastModifiedBy>
  <dcterms:modified xsi:type="dcterms:W3CDTF">2018-03-16T15:51:00Z</dcterms:modified>
  <cp:revision>23</cp:revision>
  <dc:subject/>
  <dc:title> </dc:title>
</cp:coreProperties>
</file>